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76229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ову редакцію Статуту коммун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ідприємства Земельно-кадастрове госпрозрахункове бюро Калуської міської ради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зв’язку із збільшенням розміру статутного капіталу комунального підприємства «Земельно-кадастрове госпрозрахункове бюро Калуської міської ради»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9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1. Затвердити нову редакцію Статуту </w:t>
      </w:r>
      <w:r>
        <w:rPr>
          <w:rFonts w:cs="Arial" w:ascii="Arial" w:hAnsi="Arial"/>
          <w:sz w:val="24"/>
          <w:szCs w:val="24"/>
          <w:lang w:val="uk-UA"/>
        </w:rPr>
        <w:t>КОМУНАЛЬНОГО ПІДПРИЄМСТВА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(додається)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Звільнити КОМУНАЛЬНЕ ПІДПРИЄМСТВО ЗЕМЕЛЬНО-КАДАСТРОВЕ ГОСПРОЗРАХУНКОВЕ БЮРО КАЛУСЬКОЇ МІСЬКОЇ РАДИ від оплати реєстраційного збору за державну реєстрацію нової редакції статуту в розмірі 100%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3. Директору КП </w:t>
      </w:r>
      <w:r>
        <w:rPr>
          <w:rFonts w:cs="Arial" w:ascii="Arial" w:hAnsi="Arial"/>
          <w:sz w:val="24"/>
          <w:szCs w:val="24"/>
        </w:rPr>
        <w:t>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Семак І.М.) провести державну реєстрацію нової редакції Статуту згідно з чинним законодавством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4.  Рішення міської ради від 24.02.2012р. № 928 «Про Статут комунального підприємства </w:t>
      </w:r>
      <w:r>
        <w:rPr>
          <w:rFonts w:cs="Arial" w:ascii="Arial" w:hAnsi="Arial"/>
          <w:sz w:val="24"/>
          <w:szCs w:val="24"/>
        </w:rPr>
        <w:t>Земельно-кадастр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госпрозрахунков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бюро Калуської міської ради</w:t>
      </w:r>
      <w:r>
        <w:rPr>
          <w:rFonts w:cs="Arial" w:ascii="Arial" w:hAnsi="Arial"/>
          <w:sz w:val="24"/>
          <w:szCs w:val="24"/>
          <w:lang w:val="uk-UA"/>
        </w:rPr>
        <w:t>» вважати таким, що втратило чинність.</w:t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2"/>
        <w:tabs>
          <w:tab w:val="clear" w:pos="708"/>
          <w:tab w:val="left" w:pos="1080" w:leader="none"/>
        </w:tabs>
        <w:spacing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5. 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ind w:firstLine="709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                     </w:t>
        <w:tab/>
        <w:tab/>
      </w:r>
      <w:r>
        <w:rPr>
          <w:b w:val="false"/>
          <w:bCs w:val="false"/>
          <w:sz w:val="24"/>
          <w:szCs w:val="24"/>
          <w:lang w:val="uk-UA"/>
        </w:rPr>
        <w:t>Олександр Челядин</w:t>
      </w:r>
    </w:p>
    <w:p>
      <w:pPr>
        <w:pStyle w:val="TextBody"/>
        <w:rPr>
          <w:b/>
          <w:b/>
          <w:bCs/>
          <w:sz w:val="24"/>
          <w:szCs w:val="24"/>
          <w:u w:val="single"/>
          <w:lang w:val="uk-UA"/>
        </w:rPr>
      </w:pPr>
      <w:r>
        <w:rPr>
          <w:b/>
          <w:bCs/>
          <w:sz w:val="24"/>
          <w:szCs w:val="24"/>
          <w:u w:val="single"/>
          <w:lang w:val="uk-UA"/>
        </w:rPr>
      </w:r>
    </w:p>
    <w:p>
      <w:pPr>
        <w:pStyle w:val="TextBody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04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211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5211" w:type="dxa"/>
            <w:tcBorders/>
          </w:tcPr>
          <w:p>
            <w:pPr>
              <w:pStyle w:val="Heading5"/>
              <w:spacing w:before="240" w:after="60"/>
              <w:jc w:val="center"/>
              <w:rPr>
                <w:rFonts w:ascii="Arial" w:hAnsi="Arial" w:cs="Arial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i w:val="false"/>
                <w:sz w:val="24"/>
                <w:szCs w:val="24"/>
              </w:rPr>
              <w:t>ЗАТВЕРДЖЕНО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ішення Калуської міської ради</w:t>
            </w:r>
          </w:p>
          <w:p>
            <w:pPr>
              <w:pStyle w:val="Normal"/>
              <w:ind w:left="4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ід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16.07.2015  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№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3192</w:t>
            </w:r>
          </w:p>
          <w:p>
            <w:pPr>
              <w:pStyle w:val="Normal"/>
              <w:spacing w:before="240" w:after="200"/>
              <w:ind w:left="459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кретар міської ради</w:t>
            </w:r>
          </w:p>
          <w:p>
            <w:pPr>
              <w:pStyle w:val="Normal"/>
              <w:spacing w:before="240" w:after="200"/>
              <w:ind w:left="459" w:hanging="0"/>
              <w:rPr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       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лександр Челядин</w:t>
            </w:r>
          </w:p>
          <w:p>
            <w:pPr>
              <w:pStyle w:val="Normal"/>
              <w:spacing w:before="0" w:after="200"/>
              <w:ind w:left="7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ab/>
            </w:r>
          </w:p>
        </w:tc>
      </w:tr>
    </w:tbl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er"/>
        <w:rPr>
          <w:sz w:val="24"/>
        </w:rPr>
      </w:pPr>
      <w:r>
        <w:rPr>
          <w:sz w:val="24"/>
        </w:rPr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С Т А Т У 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КОМУНАЛЬНОГО ПІДПРИЄМСТВА</w:t>
      </w:r>
      <w:r>
        <w:rPr>
          <w:rFonts w:cs="Times New Roman" w:ascii="Times New Roman" w:hAnsi="Times New Roman"/>
          <w:b/>
          <w:sz w:val="36"/>
          <w:szCs w:val="36"/>
        </w:rPr>
        <w:t xml:space="preserve"> З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>ЕМЕЛЬНО-КАДАСТРОВЕ ГОСПРОЗРАХУНКОВЕ БЮРО КАЛУСЬКОЇ МІСЬКОЇ РАДИ</w:t>
      </w:r>
      <w:r>
        <w:rPr>
          <w:rFonts w:cs="Times New Roman" w:ascii="Times New Roman" w:hAnsi="Times New Roman"/>
          <w:b/>
          <w:i/>
          <w:sz w:val="36"/>
          <w:szCs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(нова редакція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/>
          <w:b/>
          <w:i/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м. Калуш –– 201</w:t>
      </w:r>
      <w:r>
        <w:rPr>
          <w:b/>
          <w:sz w:val="28"/>
          <w:szCs w:val="28"/>
          <w:lang w:val="uk-UA"/>
        </w:rPr>
        <w:t>5</w:t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1. Загальні положення</w:t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cs="Arial" w:ascii="Arial" w:hAnsi="Arial"/>
          <w:b/>
          <w:szCs w:val="24"/>
        </w:rPr>
        <w:t>1.1.</w:t>
      </w:r>
      <w:r>
        <w:rPr>
          <w:rFonts w:cs="Arial" w:ascii="Arial" w:hAnsi="Arial"/>
          <w:szCs w:val="24"/>
        </w:rPr>
        <w:t xml:space="preserve"> КОМУНАЛЬНЕ ПІДПРИЄМСТВО ЗЕМЕЛЬНО-КАДАСТРОВЕ ГОСПРОЗРАХУНКОВЕ БЮРО КАЛУСЬКОЇ МІСЬКОЇ РАДИ (далі - БЮРО) створено  у відповідності до вимог чинного законодавства (код ЄДРПОУ 31292472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Засновником БЮРО є КАЛУСЬКА МІСЬКА РАДА (надалі Засновник) (код ЄДРПОУ 33578261)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Форма власності БЮРО -  комунальна.</w:t>
      </w:r>
    </w:p>
    <w:p>
      <w:pPr>
        <w:pStyle w:val="TextBody"/>
        <w:numPr>
          <w:ilvl w:val="1"/>
          <w:numId w:val="8"/>
        </w:numPr>
        <w:ind w:left="0" w:firstLine="540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Повне найменування підприємства 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–</w:t>
      </w: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МУНАЛЬНЕ ПІДПРИЄМСТВО</w:t>
      </w:r>
      <w:r>
        <w:rPr>
          <w:rFonts w:cs="Arial" w:ascii="Arial" w:hAnsi="Arial"/>
          <w:sz w:val="24"/>
          <w:szCs w:val="24"/>
        </w:rPr>
        <w:t xml:space="preserve"> З</w:t>
      </w:r>
      <w:r>
        <w:rPr>
          <w:rFonts w:cs="Arial" w:ascii="Arial" w:hAnsi="Arial"/>
          <w:sz w:val="24"/>
          <w:szCs w:val="24"/>
          <w:lang w:val="uk-UA"/>
        </w:rPr>
        <w:t>ЕМЕЛЬНО-КАДАСТРОВЕ ГОСПРОЗРАХУНКОВЕ БЮРО КАЛУСЬКОЇ МІСЬКОЇ РАД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орочене найменування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:  – КП ЗКГБ КМР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1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цезнаходже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юридична:77300 Україна, Івано-Франківська область, місто Калуш, майдан Шептицького,2 , тел.2-67-18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 w:before="120" w:after="2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2. Юридичний статус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67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>БЮРО є юридичною особою. Права і обов’язки юридичної особи БЮРО набуває з дня його державної реєстрації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здійснює свою діяльність відповідно до чинного законодавства України та цього Статуту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самостійний баланс, розрахунковий  та інші рахунки в банках, печатку,  кутовий  та необхідні штемпелі і реквізити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БЮРО несе відповідальність за своїми зобов’язаннями згідно з чинним законодавством України.  Засновник не відповідає за  зобов’язаннями  БЮРО, так само і БЮРО не відповідає  за  зобов’язання  Засновника. 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993" w:leader="none"/>
        </w:tabs>
        <w:ind w:left="0" w:firstLine="539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БЮРО має право укладати угоди, набувати майнові та особисті немайнові права, нести обов’язки, бути позивачем і відповідачем в суді, господарському та третейському суд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3. Мета і предмет діяльності Бюро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>3.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створене  з метою: 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прияння створенню та забезпеченню функціонування системи Єдиного державного реєстру земельних ділянок у межах адміністративно-територіального поділу,  функціонування банку інформації про земельні ділянки;</w:t>
      </w:r>
    </w:p>
    <w:p>
      <w:pPr>
        <w:pStyle w:val="TextBodyIndent"/>
        <w:spacing w:lineRule="auto" w:line="240"/>
        <w:ind w:left="0" w:firstLine="85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одержання прибутку, шляхом систематичного здійснення господарської  діяльності.</w:t>
      </w:r>
    </w:p>
    <w:p>
      <w:pPr>
        <w:pStyle w:val="TextBodyIndent"/>
        <w:spacing w:lineRule="auto" w:line="240"/>
        <w:ind w:left="283" w:firstLine="567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2. </w:t>
      </w:r>
      <w:r>
        <w:rPr>
          <w:rFonts w:cs="Arial" w:ascii="Arial" w:hAnsi="Arial"/>
          <w:sz w:val="24"/>
          <w:szCs w:val="24"/>
          <w:lang w:val="uk-UA"/>
        </w:rPr>
        <w:t xml:space="preserve"> Предметом діяльності 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 є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топографо-геодезичних, картографічних та кадастрових зйом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ідведення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створення нових та впорядкування існуючих землеволодінь та землекористуван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впорядкування території населених пунк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встановлення меж земельної ділянки в натурі (на місцевості)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складання документів, що посвідчують право на земельну ділянку, в тому числі при поділі чи об’єднанні земельних ділянок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проектів землеустрою щодо  відведення земельних ділянок у разі зміни їх цільового призна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інвентаризації земель при здійсненні землеустр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роблення технічної документації із землеустрою щодо посвідчення права користування земельною ділянко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оведення експертної грошової оцінки земель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конання оціночних робіт щодо визначення величини орендної плати на земельні діля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формлення необхідних документів на проектно-пошукові роботи, складання проекту відведення землі, оформлення проектів рішень міської ради та подання їх на розгляд  Калуській міській раді, оформлення правовстановлюючих  документів на землю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статистичної звітності щодо розподілу земель за власниками та землекористувач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підвищення кваліфікації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пуск довідкової,  інформаційної та рекламної продук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дійснення за погодженням із Засновником інших видів діяльності у відповідності до чинного законодавства України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ація аукціонів щодо продажу земельних ділянок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види діяльності, які потребують ліцензування, БЮРО безпосередньо здійснює після отримання відповідної ліцензії у встановленому законом порядку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4.  Майно і фінансова діяльність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йно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кладається з основних фондів і оборотних коштів, а також інших цінностей, вартість яких відображається в самостійному баланс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є власником майна, набутого ним в процесі здійснення ним господарської діяльності.  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ючи право господарського віда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олодіє, користується  зазначеним майном на свій розсуд, вчиняючи щодо нього будь-які дії, які не суперечать чинному законодавству та цьому Статуту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Джерелами формування майна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є: 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йно та кошти, що передаються йому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оходи від цінних папе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 та інше майно, одержані від реалізації продукції (робіт, послуг) Бюро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редити банків та інших кредитор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апітальні вкладення та дотації з бюдже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езоплатні або благодійні внески підприємств і громадя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кошти, набуті за рахунок реалізації спеціальних інвестиційних програм, організацій місцевих позик, а також за рахунок використання рекл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айно, придбане в інших суб’єктів господарювання, організацій та громадян в установленому законодавством порядк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джерела не заборонені чинним законодавством Україн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4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здійснення фінансово-господарської діяльності підприємство наділяється Засновником  статутним капіталом в розмірі 130 000 грн. Статутний капітал формується грошовими коштами. Засновник  має право власності на статутний капітал.    </w:t>
      </w:r>
    </w:p>
    <w:p>
      <w:pPr>
        <w:pStyle w:val="Normal"/>
        <w:spacing w:lineRule="auto" w:line="240"/>
        <w:ind w:firstLine="426"/>
        <w:jc w:val="both"/>
        <w:rPr/>
      </w:pPr>
      <w:r>
        <w:rPr>
          <w:rFonts w:eastAsia="Arial" w:cs="Arial" w:ascii="Arial" w:hAnsi="Arial"/>
          <w:color w:val="000000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4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формує цільові фонди згідно з чинним законодавством України. Положення про відповідні цільові фонди затверджуються директор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7.</w:t>
      </w:r>
      <w:r>
        <w:rPr>
          <w:rFonts w:cs="Arial" w:ascii="Arial" w:hAnsi="Arial"/>
          <w:sz w:val="24"/>
          <w:szCs w:val="24"/>
          <w:lang w:val="uk-UA"/>
        </w:rPr>
        <w:t xml:space="preserve"> Збитки, завдан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в результаті порушення його майнових прав громадянами, юридичними особами і державними органами, відшкодовуютьс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за рішенням суду, чи в іншому порядку, передбаченому чинним законодавством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keepNext w:val="true"/>
        <w:spacing w:lineRule="auto" w:line="240" w:before="120" w:after="240"/>
        <w:ind w:firstLine="539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5. Права та обов’язки  </w:t>
      </w:r>
      <w:r>
        <w:rPr>
          <w:rFonts w:cs="Arial" w:ascii="Arial" w:hAnsi="Arial"/>
          <w:b/>
          <w:sz w:val="24"/>
          <w:szCs w:val="24"/>
        </w:rPr>
        <w:t>БЮРО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1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. Права  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тупати в договірні відносини з державними, кооперативними підприємствами та установами, громадянами, а також бути посередником між ними у зв’язку з виконанням робіт, що належать до сфери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самостійно планувати свою діяльність, визначати перспективні напрямки для забезпечення наукового, виробничого та соціального розвитк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підвищення добробуту його працівник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лучати на договірних засадах, при потребі, для виконання робіт інші підприємства, організації та окремих спеціаліст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госпрозрахункові структурні підрозділи без права юридичної особи, які виконують роботу на договірних засад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давати за погодженням з Засновником на договірних засадах матеріальні та фінансові ресурси юридичним та фізичним особам, які виконують дл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оботи та послуг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давати своїм працівникам безвідсоткові позики (товарні кредити)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аправляти працівни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 рахунок власних коштів на навчання, стажування, конференції та відрядж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реалізовувати свою продукцію, послуги, майно на договірних засадах, а у випадках, передбачених Законом України- за державними цінами та тариф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ористуватись банківським кредитом на договірних засадах, надавати за погодженням із Засновником установам, а також приватним особам на договірних засадах вільні  кошт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погодженням із Засновником продавати, передавати безоплатно, обмінювати, здавати в оренду іншим підприємствам, установам та закладам, а також громадянам засоби виробництва, будівлі, споруди, транспортні засоби та інші матеріальні цін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а також брати в оренду  в інших підприємств, установ, закладів та громадян вищенаведене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за погодженням із Засновником на території міста Калуша представництва, підприємства, а також засновувати або брати участь  в об’єднаннях, асоціаціях, товариствах  та інших установах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вати благодійну діяльність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самостійно приймає рішення, видає накази, вказівки в межах своєї компетен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  <w:lang w:val="uk-UA"/>
        </w:rPr>
        <w:t>кладати  угоди, набувати майнові та немайнові права, бути позивачем та відповідачем в судах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.2.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Обов’язки  </w:t>
      </w:r>
      <w:r>
        <w:rPr>
          <w:rFonts w:cs="Arial" w:ascii="Arial" w:hAnsi="Arial"/>
          <w:sz w:val="24"/>
          <w:szCs w:val="24"/>
          <w:u w:val="single"/>
        </w:rPr>
        <w:t>БЮРО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оперативну діяльність з матеріально – технічного забезпечення виробниц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абезпечувати своєчасну сплату податків та інших відрахувань згідно з чинним законодавств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з</w:t>
      </w:r>
      <w:r>
        <w:rPr>
          <w:rFonts w:cs="Arial" w:ascii="Arial" w:hAnsi="Arial"/>
          <w:sz w:val="24"/>
          <w:szCs w:val="24"/>
          <w:lang w:val="uk-UA"/>
        </w:rPr>
        <w:t>дійснювати реконструкцію, капітальний ремонт основних засобів, забезпечувати своєчасне освоєння нових виробничих потужностей та якнайшвидше введення в дію придбаного обладн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творювати належні умови для високопродуктивної праці, забезпечувати додержання законодавства про працю, правил та норм охорони праці, техніки безпеки, соціального страхуванн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дійснює заходи з вдосконалення організації заробітної плати працівників з метою посилення їх матеріальної зацікавленості, як в результатах особистої праці, так і в загальних підсумках роботи БЮРО , забезпечує економічне і раціональне використання фонду споживання і своєчасні розрахунки з працівниками Бюро згідно чинного законодавств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ладати річні фінансові плани і звітуватись щодо їх виконання. Здійснювати бухгалтерський і податковий облік та складати встановлену звітність згідно з чинним законодавством.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а бухгалтер несуть персональну відповідальність за додержанням порядку ведення і  достовірності  обліку та статистичної звітності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6. Управління  БЮРО  та самоврядування трудового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>колективу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ля керівництва господарською діяльністю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сновник в особі міського голови призначає  директора  шляхом укладання з ним контрак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Умови контракту з керівником підприємства передбачають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ермін дії контрак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ава і обов'язки сторін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повідальність  директора перед Засновником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оплати праці і компенсац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мови звільнення з посади та гарантії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нші умови найму за погодженням сторін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3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рішує пита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за винятком тих, що віднесені статутом до виключної компетенції Засновника та інших органів управління даного Підприємства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4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амостійно визначає структуру управління і встановлює штатний розпис за погодженням з міським головою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се повну відповідальність за стан та діяльність 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діє без доручення від імені підприємства, представляє його інтереси в органах державної влади і органах місцевого самоврядування, інших організаціях, в судових органах у відносинах з юридичними особами та громадянам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видає накази та розпорядження обов'язкові для виконання працівниками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поряджається коштами та майном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повідно до чинного законодавства та Статут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кладає договори, видає довіреності, в тому числі із правом передоручення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криває в фінансових установах банків розрахунковий та інші рахунки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се відповідальність за формування та виконання фінансових планів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дійснює інші функції, що не суперечать чинному законодавству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не в праві приймати рішення, які відносяться до компетенції  Засновника;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иректор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ідзвітний Засновнику і організовує виконання його рішень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итання прийому на роботу, звільнення з неї,  охорони праці та її оплати, розпорядку праці й відпочинку розв’язуються відповідно до чинного законодавства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7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становлять громадяни, які своєю працею беруть участь в його діяльності на основі трудового договору (контракту), а також інших форм угод, що регулюють трудові відносини працівника з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встановлені чинним законодавством України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6.8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Трудовий колекти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ає право на загальних зборах трудового колективу обирати профспілковий комітет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7. Правові відносини між  Засновником  і БЮРО 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1</w:t>
      </w:r>
      <w:r>
        <w:rPr>
          <w:rFonts w:cs="Arial" w:ascii="Arial" w:hAnsi="Arial"/>
          <w:sz w:val="24"/>
          <w:szCs w:val="24"/>
        </w:rPr>
        <w:t>. Стратегія розвитку, фінансово-економічна, інвестиційна та інші програми Засновника  покладаються в основу діяльності  БЮРО.</w:t>
      </w:r>
    </w:p>
    <w:p>
      <w:pPr>
        <w:pStyle w:val="21"/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2</w:t>
      </w:r>
      <w:r>
        <w:rPr>
          <w:rFonts w:cs="Arial" w:ascii="Arial" w:hAnsi="Arial"/>
          <w:sz w:val="24"/>
          <w:szCs w:val="24"/>
        </w:rPr>
        <w:t>. До виключної компетенції Засновника БЮРО відносяться: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ення основних напрямків діяльності Бюро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я ліквідаційної комісії, затвердження ліквідаційного балансу;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ння  Бюро позики у вигляді грошових, майна, обладнання та інших матеріальних цінностей, необхідних для діяльності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tabs>
          <w:tab w:val="clear" w:pos="708"/>
          <w:tab w:val="left" w:pos="540" w:leader="none"/>
          <w:tab w:val="left" w:pos="1080" w:leader="none"/>
        </w:tabs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ab/>
        <w:t>7.3.</w:t>
      </w:r>
      <w:r>
        <w:rPr>
          <w:rFonts w:cs="Arial" w:ascii="Arial" w:hAnsi="Arial"/>
          <w:sz w:val="24"/>
          <w:szCs w:val="24"/>
        </w:rPr>
        <w:t xml:space="preserve"> Засновник  має право: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римувати повну інформацію щодо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йомитися з даними бухгалтерського обліку, звітності, та іншими документами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авати БЮРО допомогу у вигляді грошових коштів, майна, обладнання та інших матеріальних цінностей, необхідних для діяльності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ювати здійснення покладених завдань Засновника на БЮРО;</w:t>
      </w:r>
    </w:p>
    <w:p>
      <w:pPr>
        <w:pStyle w:val="21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4.</w:t>
      </w:r>
      <w:r>
        <w:rPr>
          <w:rFonts w:cs="Arial" w:ascii="Arial" w:hAnsi="Arial"/>
          <w:sz w:val="24"/>
          <w:szCs w:val="24"/>
        </w:rPr>
        <w:t xml:space="preserve"> Засновник БЮРО приймає на себе такі зобов'язання: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тримуватися установчих документів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конувати прийняті на себе у встановленому порядку зобов'язання по відношенню до БЮРО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рияти БЮРО здійсненні мети його діяльності;</w:t>
      </w:r>
    </w:p>
    <w:p>
      <w:pPr>
        <w:pStyle w:val="21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 розголошувати конфіденційну інформацію про діяльність БЮРО.</w:t>
      </w:r>
    </w:p>
    <w:p>
      <w:pPr>
        <w:pStyle w:val="21"/>
        <w:tabs>
          <w:tab w:val="clear" w:pos="708"/>
          <w:tab w:val="left" w:pos="1080" w:leader="none"/>
        </w:tabs>
        <w:spacing w:lineRule="auto" w:line="240"/>
        <w:ind w:firstLine="540"/>
        <w:rPr/>
      </w:pPr>
      <w:r>
        <w:rPr>
          <w:rFonts w:cs="Arial" w:ascii="Arial" w:hAnsi="Arial"/>
          <w:b/>
          <w:sz w:val="24"/>
          <w:szCs w:val="24"/>
        </w:rPr>
        <w:t>7.5.</w:t>
      </w:r>
      <w:r>
        <w:rPr>
          <w:rFonts w:cs="Arial" w:ascii="Arial" w:hAnsi="Arial"/>
          <w:sz w:val="24"/>
          <w:szCs w:val="24"/>
        </w:rPr>
        <w:t xml:space="preserve"> Засновник Бюро може приймати рішення про передачу частини його повноважень  до компетенції директора БЮРО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 Ліквідація і реорганізація  БЮРО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1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пинення діяльності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шляхом його реорганізації (злиття, приєднання, виділення, поділу, перетворення) або ліквідації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2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Реорганіз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відбувається на підставі рішення сесії Калуської міської Ради. При реорганізації вся сукупність прав та обов’язків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 переходить до його правонаступник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3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sz w:val="24"/>
          <w:szCs w:val="24"/>
          <w:lang w:val="uk-UA"/>
        </w:rPr>
        <w:t xml:space="preserve"> ліквідується у випадках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рийняття відповідного рішення Калуською міською радою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ння його банкрутом за згодою сесії Калуської міської рад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 інших підставах передбачених чинним законодавством України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4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Ліквідаці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дійснюється ліквідаційною комісією, яка утворюється Засновником. В разі банкрутства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його ліквідація проводиться згідно з чинним законодавством Україн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5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 моменту призначення ліквідаційної комісії до неї переходять повноваження з управління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Ліквідаційна комісія складає ліквідаційний баланс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і подає його органу, який призначив ліквідаційну комісію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Кредитори та інші юридичні особи, які перебувають у договірних відносинах з </w:t>
      </w:r>
      <w:r>
        <w:rPr>
          <w:rFonts w:cs="Arial" w:ascii="Arial" w:hAnsi="Arial"/>
          <w:sz w:val="24"/>
          <w:szCs w:val="24"/>
          <w:lang w:val="uk-UA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>, яке ліквідується повідомляються про його ліквідацію у письмовій формі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8.6.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и реорганізації і ліквідації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працівникам, які звільняються, гарантується додержання їх прав та інтересів відповідно до трудового законодавства України.</w:t>
      </w:r>
    </w:p>
    <w:p>
      <w:pPr>
        <w:pStyle w:val="Normal"/>
        <w:spacing w:lineRule="auto" w:line="240"/>
        <w:ind w:firstLine="540"/>
        <w:jc w:val="center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 Зміни і доповнення до Статуту.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9.1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. Зміни і доповнення до Статуту </w:t>
      </w:r>
      <w:r>
        <w:rPr>
          <w:rFonts w:cs="Arial" w:ascii="Arial" w:hAnsi="Arial"/>
          <w:sz w:val="24"/>
          <w:szCs w:val="24"/>
        </w:rPr>
        <w:t>БЮРО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затверджуються Засновником і підлягають державній реєстрації у встановленому законодавством порядку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Директор  КП ЗКГБ КМР</w:t>
        <w:tab/>
        <w:tab/>
        <w:tab/>
        <w:tab/>
        <w:tab/>
        <w:tab/>
        <w:t>Ігор Семак</w:t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4"/>
        <w:tabs>
          <w:tab w:val="clear" w:pos="708"/>
          <w:tab w:val="left" w:pos="238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259"/>
        </w:tabs>
        <w:ind w:left="1259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798"/>
        </w:tabs>
        <w:ind w:left="17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697"/>
        </w:tabs>
        <w:ind w:left="26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236"/>
        </w:tabs>
        <w:ind w:left="32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135"/>
        </w:tabs>
        <w:ind w:left="41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034"/>
        </w:tabs>
        <w:ind w:left="503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573"/>
        </w:tabs>
        <w:ind w:left="557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72"/>
        </w:tabs>
        <w:ind w:left="6472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0"/>
        </w:tabs>
        <w:ind w:left="1353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320"/>
        </w:tabs>
        <w:ind w:left="13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990"/>
        </w:tabs>
        <w:ind w:left="99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ahoma" w:hAnsi="Tahoma" w:cs="Tahoma"/>
      <w:b/>
      <w:sz w:val="24"/>
      <w:szCs w:val="24"/>
    </w:rPr>
  </w:style>
  <w:style w:type="character" w:styleId="WW8Num17z1">
    <w:name w:val="WW8Num17z1"/>
    <w:qFormat/>
    <w:rPr>
      <w:rFonts w:ascii="Tahoma" w:hAnsi="Tahoma" w:eastAsia="Times New Roman" w:cs="Tahoma"/>
      <w:b/>
    </w:rPr>
  </w:style>
  <w:style w:type="character" w:styleId="WW8Num17z2">
    <w:name w:val="WW8Num17z2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basedOn w:val="Style9"/>
    <w:qFormat/>
    <w:rPr>
      <w:rFonts w:ascii="Arial" w:hAnsi="Arial" w:cs="Arial"/>
      <w:b/>
      <w:bCs/>
      <w:kern w:val="2"/>
      <w:sz w:val="32"/>
      <w:szCs w:val="32"/>
    </w:rPr>
  </w:style>
  <w:style w:type="character" w:styleId="Style10">
    <w:name w:val=" Знак Знак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Style11">
    <w:name w:val="Основной текст Знак Знак Знак"/>
    <w:basedOn w:val="Style9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9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4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1T09:31:00Z</cp:lastPrinted>
  <dcterms:modified xsi:type="dcterms:W3CDTF">2015-07-21T06:33:00Z</dcterms:modified>
  <cp:revision>8</cp:revision>
  <dc:subject/>
  <dc:title>УКРАЇНА</dc:title>
</cp:coreProperties>
</file>